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Dokument</w:t>
      </w:r>
      <w:r>
        <w:rPr>
          <w:rFonts w:eastAsia="Times New Roman CE" w:cs="Times New Roman CE" w:ascii="Times New Roman CE" w:hAnsi="Times New Roman CE"/>
          <w:sz w:val="28"/>
          <w:szCs w:val="28"/>
          <w:lang w:val="hu-HU"/>
        </w:rPr>
        <w:t>áció a program telepítéséhez és az ellenőrző kérdések szerkesztéséh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1956-os forradalom története címû digitális történelemóra telepítése kétféleképpen történhet: lokális számítógépre (lokális szerverre) vagy WWW szerver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lokális számítógéprõl (illetve szerverrõl) használjuk, akkor a programot tartalmazó CD “SULINET.LOC” könyvtár állományait másoljuk fel a számítógép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van WWW szerver és arról használjuk a programot, akkor a programot tartalmazó CD “SULINET.WWW” könyvtár állományait másoljuk fel a szerverre. Ekkor azonban az ellenõrzõ kérdések programpont használatához a rendszergazdának el kell végezni az alább leírt programspecifikációt és installálást is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hu-HU"/>
        </w:rPr>
        <w:t>I. Program specifikáció</w:t>
      </w:r>
    </w:p>
    <w:p>
      <w:pPr>
        <w:pStyle w:val="Normal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program (test.cgi) egy adott (későbiekben részletezett) szintaktikájú formának az adatait dolgozza fel, és gyűjti össze. A program ezáltal alkalmassá válik akár internet-en keresztüli virtuális dolgozat írásra is. A tanár elkészíti a kérdéseket, a megadott szintaktika szerint, a diákok válaszolnak a kérdésekre, a program pedig összegyűjti a válaszoka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hu-HU"/>
        </w:rPr>
        <w:t>II. Installálási folyama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ind w:firstLine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A program több részből áll, installálása egy kevés szakértelmet igényel. A fő része a programnak a webserver-en futó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test.cgi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, ez egy perl-ben megírt script, futtatásához szükség van egy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u-HU"/>
        </w:rPr>
        <w:t>perl interpreterre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. A perl interperter ingyenes, és létezik szinte minden platformra, könnyen beszerezhető a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u-HU"/>
        </w:rPr>
        <w:t xml:space="preserve">http://WWW.Perl.org/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címrő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ab/>
        <w:t xml:space="preserve">Az interpreter instalálása után lehet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test.cgi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t elindítani</w:t>
      </w:r>
      <w:r>
        <w:rPr>
          <w:sz w:val="24"/>
          <w:szCs w:val="24"/>
        </w:rPr>
        <w:t>, ehhez pár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dologra van szükség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.htacces (x.hta a CD-n), test.cgi, ready.htm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file-ok felmásolása (“SULINET</w:t>
      </w:r>
      <w:r>
        <w:rPr>
          <w:sz w:val="24"/>
          <w:szCs w:val="24"/>
        </w:rPr>
        <w:t>.WWW\TEST\” k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önyvtárban a CD-n).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.htacces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file tartalmazza a web server beállításait, hogy futtatni tudja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test.cgi-t,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ami a tulajdonképpeni program, és végül a ready.htmm, ami a kimenete a programnak. Ez szabadon átírható de léteznie kel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script első sorában be kell állítani az perl elérési útvonalát, p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sz w:val="24"/>
          <w:szCs w:val="24"/>
        </w:rPr>
        <w:t xml:space="preserve">#!/usr/local/bin/perl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ez az eredeti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#!/usr/sbin/per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#!c:\perl\bin\per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A test.cgi a webserver-en gyûjti össze a válaszokat, egy fileba írja ki õket, ezért enged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élyezni kell, hogy írni tudjon abba a fileba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Unix alapú rendszereknél ez a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lang w:val="hu-HU"/>
        </w:rPr>
        <w:t>chmod a</w:t>
      </w:r>
      <w:r>
        <w:rPr>
          <w:b/>
          <w:bCs/>
          <w:i/>
          <w:iCs/>
          <w:sz w:val="24"/>
          <w:szCs w:val="24"/>
        </w:rPr>
        <w:t xml:space="preserve">+s test.cgi </w:t>
      </w:r>
      <w:r>
        <w:rPr>
          <w:sz w:val="24"/>
          <w:szCs w:val="24"/>
        </w:rPr>
        <w:t>paranccsal oldhat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ó me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jc w:val="both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Windows NT vagy más rendszereknél is a létrehozó jogaival kell felruházni, így ha a létrehozó tudja írni a filet akkor a program is tudni fogj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444" w:hanging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 program használata (ellenõrzõ kérdések szerkesztése)</w:t>
      </w:r>
    </w:p>
    <w:p>
      <w:pPr>
        <w:pStyle w:val="Normal"/>
        <w:ind w:left="8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84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programot alapvetõen két csoport használja majd, azok akik a k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érdéseket elkészítik és azok, akik válaszolnak rá. </w:t>
      </w:r>
    </w:p>
    <w:p>
      <w:pPr>
        <w:pStyle w:val="Normal"/>
        <w:ind w:left="84"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Akik válaszolnak azoknak egyszerű dolguk van, csak végig kell olvasniuk a kérdéseket, és a kérdéshez tartozó text mezőbe be kell gépelni a választ, majd a folyamat végén meg kell nyomni a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u-HU"/>
        </w:rPr>
        <w:t>ké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gombot.</w:t>
      </w:r>
    </w:p>
    <w:p>
      <w:pPr>
        <w:pStyle w:val="Normal"/>
        <w:ind w:left="84" w:hanging="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oknak akik a kérdéseket elkészítik, kicsit több dolguk van, és valamivel több joggal is kell hogy rendelkezenek.</w:t>
      </w:r>
    </w:p>
    <w:p>
      <w:pPr>
        <w:pStyle w:val="Normal"/>
        <w:ind w:left="84"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Átírhatják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ready.htm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et. Teljesen szabadon, semmi megkötés nincs, ezt a lapot jeleníti meg a program abban az esetben ha a válaszadó megnyomta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 xml:space="preserve">kész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ombot és minden sikeresen lezajlott.</w:t>
      </w:r>
    </w:p>
    <w:p>
      <w:pPr>
        <w:pStyle w:val="Normal"/>
        <w:ind w:left="84"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Átírhatják a kerdesX.htm-et (“SULINET</w:t>
      </w:r>
      <w:r>
        <w:rPr>
          <w:sz w:val="24"/>
          <w:szCs w:val="24"/>
        </w:rPr>
        <w:t>.WWW\TEST\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”kerdes1.htm-kerdes5.htm). Itt azonban már a program szintaktikájához kell tartani magunkat, mert különben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hu-HU"/>
        </w:rPr>
        <w:t>test.cgi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nem tudja feldolgozni a válaszokat.</w:t>
      </w:r>
    </w:p>
    <w:p>
      <w:pPr>
        <w:pStyle w:val="Normal"/>
        <w:ind w:left="84" w:hanging="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kerdesX.htm felépítés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04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fejléc, cím, bevezetőre nincs korlátozás, a program szintakszisa csak a kérdés feltevő részre vonatkozik, ami igy kezdődik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04" w:hanging="720"/>
        <w:jc w:val="both"/>
        <w:rPr>
          <w:sz w:val="24"/>
          <w:szCs w:val="24"/>
        </w:rPr>
      </w:pPr>
      <w:r>
        <w:rPr>
          <w:sz w:val="24"/>
          <w:szCs w:val="24"/>
        </w:rPr>
        <w:t>&lt;form METHOD=post ACTION="test.cgi"&gt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04" w:hanging="720"/>
        <w:jc w:val="both"/>
        <w:rPr/>
      </w:pPr>
      <w:r>
        <w:rPr>
          <w:sz w:val="24"/>
          <w:szCs w:val="24"/>
        </w:rPr>
        <w:t xml:space="preserve">ebben a sorban állítjuk be a test.cgi elérési útvonalát az idézõjelek között, ezen akkor kell módosítani ha más könyvtárba kerül a </w:t>
      </w:r>
      <w:r>
        <w:rPr>
          <w:i/>
          <w:iCs/>
          <w:sz w:val="24"/>
          <w:szCs w:val="24"/>
        </w:rPr>
        <w:t>test.cgi</w:t>
      </w:r>
      <w:r>
        <w:rPr>
          <w:sz w:val="24"/>
          <w:szCs w:val="24"/>
        </w:rPr>
        <w:t xml:space="preserve"> mint az </w:t>
      </w:r>
      <w:r>
        <w:rPr>
          <w:i/>
          <w:iCs/>
          <w:sz w:val="24"/>
          <w:szCs w:val="24"/>
        </w:rPr>
        <w:t>index.html</w:t>
      </w:r>
      <w:r>
        <w:rPr>
          <w:sz w:val="24"/>
          <w:szCs w:val="24"/>
        </w:rPr>
        <w:t>, ilyenkor ki kell írni a teljen vagy a relativ elérési útvonala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04" w:hanging="720"/>
        <w:jc w:val="both"/>
        <w:rPr>
          <w:sz w:val="24"/>
          <w:szCs w:val="24"/>
        </w:rPr>
      </w:pPr>
      <w:r>
        <w:rPr>
          <w:sz w:val="24"/>
          <w:szCs w:val="24"/>
        </w:rPr>
        <w:t>A következõ sor igy nézk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04" w:hanging="720"/>
        <w:jc w:val="both"/>
        <w:rPr>
          <w:sz w:val="24"/>
          <w:szCs w:val="24"/>
        </w:rPr>
      </w:pPr>
      <w:r>
        <w:rPr>
          <w:sz w:val="24"/>
          <w:szCs w:val="24"/>
        </w:rPr>
        <w:t>&lt;input type=hidden name="filename" value="valaszok.txt"&gt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04" w:hanging="720"/>
        <w:jc w:val="both"/>
        <w:rPr>
          <w:sz w:val="24"/>
          <w:szCs w:val="24"/>
        </w:rPr>
      </w:pPr>
      <w:r>
        <w:rPr>
          <w:sz w:val="24"/>
          <w:szCs w:val="24"/>
        </w:rPr>
        <w:t>Ez tartalmazza annak a file-nak a nevét amibe a válaszokat szeretnénk gyûjteni, jelen esetben a “valaszok.txt”. Ha a file nem l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étezik, akkor a program kreál egyet. Mindennek ellenére célszerű egy üres fájlt kreálni, és beállítani hogy csak a gazda számára legyen olvasható, mert így a ravasz válaszolók nem tudják majd a mások válaszait megnézni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04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zután következnek a kérdesek. Az első kérdés a válaszoló neve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04" w:hanging="720"/>
        <w:jc w:val="both"/>
        <w:rPr>
          <w:sz w:val="24"/>
          <w:szCs w:val="24"/>
        </w:rPr>
      </w:pPr>
      <w:r>
        <w:rPr>
          <w:sz w:val="24"/>
          <w:szCs w:val="24"/>
        </w:rPr>
        <w:t>&lt;ul&gt;&lt;li&gt;Nevem:&lt;input type=text name="name" size=50&gt;&lt;p&gt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04" w:hanging="720"/>
        <w:jc w:val="both"/>
        <w:rPr>
          <w:sz w:val="24"/>
          <w:szCs w:val="24"/>
        </w:rPr>
      </w:pPr>
      <w:r>
        <w:rPr>
          <w:sz w:val="24"/>
          <w:szCs w:val="24"/>
        </w:rPr>
        <w:t>Ezt kell hagyni mindenképpen az elsõ kérdésnek, mert a program így várj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04" w:hanging="720"/>
        <w:jc w:val="both"/>
        <w:rPr>
          <w:sz w:val="24"/>
          <w:szCs w:val="24"/>
        </w:rPr>
      </w:pPr>
      <w:r>
        <w:rPr>
          <w:sz w:val="24"/>
          <w:szCs w:val="24"/>
        </w:rPr>
        <w:t>Ezután következnek a kérdések sorszámozva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04" w:hanging="720"/>
        <w:jc w:val="both"/>
        <w:rPr>
          <w:sz w:val="24"/>
          <w:szCs w:val="24"/>
        </w:rPr>
      </w:pPr>
      <w:r>
        <w:rPr>
          <w:sz w:val="24"/>
          <w:szCs w:val="24"/>
        </w:rPr>
        <w:t>&lt;li&gt;Elsõ kérdés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04" w:hanging="720"/>
        <w:jc w:val="both"/>
        <w:rPr>
          <w:sz w:val="24"/>
          <w:szCs w:val="24"/>
        </w:rPr>
      </w:pPr>
      <w:r>
        <w:rPr>
          <w:sz w:val="24"/>
          <w:szCs w:val="24"/>
        </w:rPr>
        <w:t>&lt;br&gt;&lt;textarea name=answer_1 rows=5 cols=50&gt;&lt;/textarea&gt;&lt;p&gt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04" w:hanging="720"/>
        <w:jc w:val="both"/>
        <w:rPr/>
      </w:pPr>
      <w:r>
        <w:rPr>
          <w:sz w:val="24"/>
          <w:szCs w:val="24"/>
        </w:rPr>
        <w:t>Az els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 sor a kérdés, a második a válasz mező leírása. A kérdés természetesen lehet hosszabb is egy sornál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04" w:hanging="720"/>
        <w:jc w:val="both"/>
        <w:rPr>
          <w:sz w:val="24"/>
          <w:szCs w:val="24"/>
        </w:rPr>
      </w:pPr>
      <w:r>
        <w:rPr>
          <w:sz w:val="24"/>
          <w:szCs w:val="24"/>
        </w:rPr>
        <w:t>A második sor a válasz leírása, ez egy text mezõ aminek van egy neve: “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nswer</w:t>
      </w:r>
      <w:r>
        <w:rPr>
          <w:sz w:val="24"/>
          <w:szCs w:val="24"/>
        </w:rPr>
        <w:t>_x” ahol “x” a v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álasz sorszáma ennek 1-el kell kezdődnie és egyesével nő, illetve le van írva a textmező mérete, jelen esetben 5 sor és 50 oszlop. Ha a válasz nem férne el ebbe a mezőbe akkor ez minden irányban görgethető, a méretnek csak esztétikai jelentősége va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04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nnek a két sornak kell ismétlődnie addig amíg minden kérdést le nem írunk</w:t>
      </w:r>
      <w:r>
        <w:rPr>
          <w:sz w:val="24"/>
          <w:szCs w:val="24"/>
        </w:rPr>
        <w:t>. A kérdéseket pedig az alábbi sorokkal kell zárni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04" w:hanging="720"/>
        <w:jc w:val="both"/>
        <w:rPr>
          <w:sz w:val="24"/>
          <w:szCs w:val="24"/>
        </w:rPr>
      </w:pPr>
      <w:r>
        <w:rPr>
          <w:sz w:val="24"/>
          <w:szCs w:val="24"/>
        </w:rPr>
        <w:t>&lt;/ul&gt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04" w:hanging="720"/>
        <w:jc w:val="both"/>
        <w:rPr>
          <w:sz w:val="24"/>
          <w:szCs w:val="24"/>
        </w:rPr>
      </w:pPr>
      <w:r>
        <w:rPr>
          <w:sz w:val="24"/>
          <w:szCs w:val="24"/>
        </w:rPr>
        <w:t>&lt;input type=submit value="  Kész  "&gt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04" w:hanging="720"/>
        <w:jc w:val="both"/>
        <w:rPr>
          <w:sz w:val="24"/>
          <w:szCs w:val="24"/>
        </w:rPr>
      </w:pPr>
      <w:r>
        <w:rPr>
          <w:sz w:val="24"/>
          <w:szCs w:val="24"/>
        </w:rPr>
        <w:t>&lt;input type=reset  value="  Torol  "&gt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04" w:hanging="720"/>
        <w:jc w:val="both"/>
        <w:rPr>
          <w:sz w:val="24"/>
          <w:szCs w:val="24"/>
        </w:rPr>
      </w:pPr>
      <w:r>
        <w:rPr>
          <w:sz w:val="24"/>
          <w:szCs w:val="24"/>
        </w:rPr>
        <w:t>&lt;/form&gt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44" w:hanging="360"/>
        <w:jc w:val="both"/>
        <w:rPr>
          <w:sz w:val="24"/>
          <w:szCs w:val="24"/>
        </w:rPr>
      </w:pPr>
      <w:r>
        <w:rPr>
          <w:sz w:val="24"/>
          <w:szCs w:val="24"/>
        </w:rPr>
        <w:t>Ez a k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t gomb leírását tartalmazza.</w:t>
      </w:r>
    </w:p>
    <w:p>
      <w:pPr>
        <w:pStyle w:val="Normal"/>
        <w:ind w:left="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a elkészültek a kérdéseket tartalmazó “kerdesX.htm” nevû fájlok, azokat fel kell másolni a WWW szerver megfelelõ könyvtárába, valamint azok útvonalát be kell írni pl. Notepad segítségével forráskódban a leckeszövegek végén lévõ sor megfelel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 helyére:</w:t>
      </w:r>
    </w:p>
    <w:p>
      <w:pPr>
        <w:pStyle w:val="Normal"/>
        <w:ind w:left="84" w:hanging="0"/>
        <w:rPr/>
      </w:pPr>
      <w:r>
        <w:rPr>
          <w:sz w:val="24"/>
          <w:szCs w:val="24"/>
        </w:rPr>
        <w:t>&lt;P&gt;&lt;FONT SIZE="+1"&gt; &lt;B&gt; &lt;AHREF="</w:t>
      </w:r>
      <w:r>
        <w:rPr>
          <w:b/>
          <w:bCs/>
          <w:sz w:val="24"/>
          <w:szCs w:val="24"/>
        </w:rPr>
        <w:t>http://www.sch.bme.hu/~deity/work/kerdes3.htm</w:t>
      </w:r>
      <w:r>
        <w:rPr>
          <w:sz w:val="24"/>
          <w:szCs w:val="24"/>
        </w:rPr>
        <w:t>" TARGET="_top"&gt; Ellen&amp;otilde;rz&amp;otilde;k&amp;eacute;rd&amp;eacute;sek&lt;/A&gt;&lt;/B&gt;&lt;/FONT&gt;&lt;/P&gt;</w:t>
      </w:r>
    </w:p>
    <w:p>
      <w:pPr>
        <w:pStyle w:val="Normal"/>
        <w:ind w:left="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kérdések elkészítése, WWW szerverre történõ felrakása és a leckeszövegekben való specifikálása után a rendszer használható, a válaszok a megadott fájlban jönnek majd létre.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1T08:59:00Z</dcterms:created>
  <dc:creator>Istvan Pataki</dc:creator>
  <dc:description/>
  <dc:language>en-US</dc:language>
  <cp:lastModifiedBy>Lux Zoltán</cp:lastModifiedBy>
  <cp:lastPrinted>1998-04-21T12:02:00Z</cp:lastPrinted>
  <dcterms:modified xsi:type="dcterms:W3CDTF">1998-04-21T10:03:00Z</dcterms:modified>
  <cp:revision>5</cp:revision>
  <dc:subject/>
  <dc:title>1</dc:title>
</cp:coreProperties>
</file>